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</w:t>
      </w:r>
      <w:ins w:id="0" w:author="Ami" w:date="2018-09-13T10:26:00Z">
        <w:r>
          <w:rPr>
            <w:rFonts w:cs="Arial" w:ascii="Arial" w:hAnsi="Arial"/>
            <w:lang w:val="ro-RO"/>
          </w:rPr>
          <w:t>)</w:t>
        </w:r>
      </w:ins>
      <w:del w:id="1" w:author="Ami" w:date="2018-09-13T10:26:00Z">
        <w:r>
          <w:rPr>
            <w:rFonts w:cs="Arial" w:ascii="Arial" w:hAnsi="Arial"/>
            <w:lang w:val="ro-RO"/>
          </w:rPr>
          <w:delText>)</w:delText>
        </w:r>
      </w:del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Scurt istoric al solicitantulu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Principalele mijloace fixe aflate in patrimoniul solicitantului: resurse financiare, constructii, echipamente, etc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7 Tema, cu descrierea obiectivelor propuse, fundamentarea necesităţii şi oportunităţii investitiei. Se va descrie conformitatea obiectivelor investitiei urmarite prin proiect cu obiectivele masurii. Se va preciza capacitatea existenta si capacitatea propusa a se realiza la finalizarea investitiei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8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8.1. Descrierea indeplinirii conditiilor minime de eligibilitate si a criteriilor de selectie urmarite in implementarea proiectului. Se va descrie modul de realizare a acestora si se vor preciza documentele justificative aferent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8.2. Activitat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8.3 Responsabil legal (nume, prenume, functie, studii, experienta relevante pentru proiect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Responsabil legal (nume, prenume, functie, s</w:t>
      </w:r>
      <w:r>
        <w:rPr/>
        <w:t>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scrierea achizitiilor realizate prin proiect (denumire, cantitate, valoare, caracteristici, necesitate)</w:t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4. Devizele investiţiei, </w:t>
      </w:r>
      <w:r>
        <w:rPr>
          <w:rFonts w:cs="Arial" w:ascii="Arial" w:hAnsi="Arial"/>
          <w:lang w:val="ro-RO"/>
        </w:rPr>
        <w:t>in conformitate cu preverile 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5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50"/>
        <w:gridCol w:w="91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…</w:t>
            </w:r>
          </w:p>
        </w:tc>
        <w:tc>
          <w:tcPr>
            <w:tcW w:w="149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Luna n</w:t>
            </w:r>
          </w:p>
        </w:tc>
        <w:tc>
          <w:tcPr>
            <w:tcW w:w="91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…</w:t>
            </w:r>
            <w:r>
              <w:rPr>
                <w:rFonts w:cs="Arial" w:ascii="Arial" w:hAnsi="Arial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aloare</w:t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</w:t>
            </w:r>
            <w:r>
              <w:rPr>
                <w:rFonts w:cs="Arial" w:ascii="Arial" w:hAnsi="Arial"/>
                <w:sz w:val="24"/>
                <w:szCs w:val="24"/>
                <w:shd w:fill="00B050" w:val="clear"/>
                <w:lang w:val="ro-RO"/>
              </w:rPr>
              <w:t>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(luna n)</w:t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…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8:20:00Z</dcterms:created>
  <dc:creator>ccrisan</dc:creator>
  <dc:description/>
  <cp:keywords/>
  <dc:language>en-US</dc:language>
  <cp:lastModifiedBy>Ami</cp:lastModifiedBy>
  <cp:lastPrinted>2018-09-17T10:14:00Z</cp:lastPrinted>
  <dcterms:modified xsi:type="dcterms:W3CDTF">2018-09-13T07:26:00Z</dcterms:modified>
  <cp:revision>20</cp:revision>
  <dc:subject/>
  <dc:title>Structura cadru generalizata MJ</dc:title>
</cp:coreProperties>
</file>